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ретшая истину</w:t>
      </w:r>
    </w:p>
    <w:p>
      <w:pPr>
        <w:pStyle w:val="Normal"/>
        <w:rPr/>
      </w:pPr>
      <w:r>
        <w:rPr/>
        <w:t>Надежда Александровна ИЛЬ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00 лет со дня преставления вмц. Варвары и мч. Иулиании † 17 декабря  около 306 года</w:t>
      </w:r>
    </w:p>
    <w:p>
      <w:pPr>
        <w:pStyle w:val="Normal"/>
        <w:rPr/>
      </w:pPr>
      <w:r>
        <w:rPr/>
        <w:t>Надо быть глухим и слепым, чем-то сильно одурманить свой разум (идеологией или тяжёлым роком в наушниках, всё равно), чтобы не видеть величие  и гармонию окружающего нас мира. Стоит только выехать за город, - это с каждым годом, всё более бездарное творение человека, - и увидишь премудрость творения Божия в каждом привычном для тебя с детства растущем по данным ему законам цветке, в мудрёной таинственной жизни лесов, течении рек. Бездонное небо над головой, гармония движения небесных тел... Это всё само собою, случайно, что ли устроилось?</w:t>
      </w:r>
    </w:p>
    <w:p>
      <w:pPr>
        <w:pStyle w:val="Normal"/>
        <w:rPr/>
      </w:pPr>
      <w:r>
        <w:rPr/>
        <w:t>Так рассказывали нам и сейчас, увы, рассказывают в школе, но надо быть полным безумцем, чтобы в это поверить. Посмотришь в ночное небо - и видишь Творца и Законодателя и понимаешь, что случайно даже избушка не построится, хоть миллион лет жди.</w:t>
      </w:r>
    </w:p>
    <w:p>
      <w:pPr>
        <w:pStyle w:val="Normal"/>
        <w:rPr/>
      </w:pPr>
      <w:r>
        <w:rPr/>
        <w:t>Юную финикиянку знатного рода Варвару язычник отец, скрывая от посторонних глаз, поместил в высокой башне далеко от города Гелиополиса, где она родилась, окружил языческими учителями. Но здесь-то и могла она сполна созерцать красоту Божиего мира. С высоты башни открывались величественные просторы неба и моря, полей и лесов. Созерцать и думать ей никто не мешал, так как её отец Диоскор запретил всем, кроме прислужниц и учителей, даже смотреть на свою красавицу-дочь.</w:t>
      </w:r>
    </w:p>
    <w:p>
      <w:pPr>
        <w:pStyle w:val="Normal"/>
        <w:rPr/>
      </w:pPr>
      <w:r>
        <w:rPr/>
        <w:t>Она поняла, почувствовала, что Творец и Законодатель у этого мира должен быть. Но Кто Он и где? Варвара спрашивала об этом своих учителей, но они указывали ей на деревянные и каменные идолы языческих божков.</w:t>
      </w:r>
    </w:p>
    <w:p>
      <w:pPr>
        <w:pStyle w:val="Normal"/>
        <w:rPr/>
      </w:pPr>
      <w:r>
        <w:rPr/>
        <w:t>- Их сделали руки  людей, они ничего сотворить не могут, - отвечала мудрая девочка и уже больше ни о чём их не спрашивала.</w:t>
      </w:r>
    </w:p>
    <w:p>
      <w:pPr>
        <w:pStyle w:val="Normal"/>
        <w:rPr/>
      </w:pPr>
      <w:r>
        <w:rPr/>
        <w:t>Господь Сам просветил её. Однажды, когда она стояла на верху башни и смотрела в синее небо, вдруг светлая радость Божией благодати вошла в её душу. И в этот миг разумом ей дано было понять, что этот мир создал Единый Всемогущий Бог, невидимый ею, но любящий её. И тогда же она почувствовала сердцем, что никогда никого не будет любить так, как Бога. Для нашего поколения всё это не кажется таким уж небывалым чудом, потому что все мы, пришедшие в Церковь, хоть и в малой степени, но испытали нечто подобное.</w:t>
      </w:r>
    </w:p>
    <w:p>
      <w:pPr>
        <w:pStyle w:val="Normal"/>
        <w:rPr/>
      </w:pPr>
      <w:r>
        <w:rPr/>
        <w:t>За 70 лет атеизма в России было истрачено всё духовное серебро и золото, накопленное нашими предками. Наши души оказались в полной пустоте. И тогда мы, подобно Варваре, воззвали к Создателю. И Он откликнулся, привёл в храмы. Нет ничего мучительнее томления духовной жаждой. Но она приводит к Истине.</w:t>
      </w:r>
    </w:p>
    <w:p>
      <w:pPr>
        <w:pStyle w:val="Normal"/>
        <w:rPr/>
      </w:pPr>
      <w:r>
        <w:rPr/>
        <w:t>Когда отец, желая выдать дочь замуж, разрешил Варваре спускаться с башни и разговаривать с другими людьми, она, по Промыслу Божию, познакомилась с христианскими девушками и узнала от них о Господе Иисусе Христе. Варвара захотела креститься, и один священник ночью тайно окрестил её.</w:t>
      </w:r>
    </w:p>
    <w:p>
      <w:pPr>
        <w:pStyle w:val="Normal"/>
        <w:rPr/>
      </w:pPr>
      <w:r>
        <w:rPr/>
        <w:t>Варвара стала жить как инокиня, в посте и молитве, отвергая всех женихов. Своим подругам христианкам она говорила очень мудрые слова: "Весь этот мир отражает в себе славу Божию". Она эту истину всей душой почувствовала, выстрадала.</w:t>
      </w:r>
    </w:p>
    <w:p>
      <w:pPr>
        <w:pStyle w:val="Normal"/>
        <w:rPr/>
      </w:pPr>
      <w:r>
        <w:rPr/>
        <w:t>Желая спасения и своему отцу, она стала убеждать его в истинности христианской веры. Но ревностный язычник возненавидел свою столь горячо прежде любимую дочь, хотел тут же убить Варвару. Она убежала от него, спряталась, но он отыскал её и передал для суда (а это было время гонения на христиан) правителю Финикийской провинции Римской империи Мартиану. Этот учёный римлянин долго беседовал с Варварой и был поряжён её мудростью. Однако, как и Пилат, он боялся потерять должность, покровительствуя христианам. Девицу били, бросили в темницу. Там явился Христос в великом свете. Она встала навстречу Ему и исцелилась от всех своих ран.</w:t>
      </w:r>
    </w:p>
    <w:p>
      <w:pPr>
        <w:pStyle w:val="Normal"/>
        <w:rPr/>
      </w:pPr>
      <w:r>
        <w:rPr/>
        <w:t>Видя тяжкие мучения девицы и столь явное чудо, прилюдно объявила себя христианкой и приняла муки ещё одна знатная девица этой провинции Иулиания. После долгих истязаний мучениц приговорили к казни. Перед смертью Варвара молилась Богу о том, чтобы все, поминающие её в молитве, не погибали от внезапной смерти, но успевали бы покаяться в своих грехах и причаститься. Господь даровал ей эту милость, потому на иконах великомученицу изображают со Святой Чашей в руках.</w:t>
      </w:r>
    </w:p>
    <w:p>
      <w:pPr>
        <w:pStyle w:val="Normal"/>
        <w:rPr/>
      </w:pPr>
      <w:r>
        <w:rPr/>
        <w:t>Её отец (вот что творит разделение в духе) сам отсёк голову своей святой и прежде страстно любимой дочери.</w:t>
      </w:r>
    </w:p>
    <w:p>
      <w:pPr>
        <w:pStyle w:val="Normal"/>
        <w:rPr/>
      </w:pPr>
      <w:r>
        <w:rPr/>
        <w:t>По милости Божией, её нетленная рука хранится в пределах Святой Руси, в Свято-Владимирском соборе в Кие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пись Богоявленского собора г. Орёл.</w:t>
      </w:r>
    </w:p>
    <w:p>
      <w:pPr>
        <w:pStyle w:val="Normal"/>
        <w:rPr/>
      </w:pPr>
      <w:r>
        <w:rPr/>
        <w:t>Лист бересты с изображением св.Варвары.Новгород, 1-я треть XI ве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9:03:00Z</dcterms:created>
  <dc:creator>vvv</dc:creator>
  <dc:description/>
  <dc:language>en-US</dc:language>
  <cp:lastModifiedBy>vvv</cp:lastModifiedBy>
  <dcterms:modified xsi:type="dcterms:W3CDTF">2006-11-19T09:08:00Z</dcterms:modified>
  <cp:revision>1</cp:revision>
  <dc:subject/>
  <dc:title>Обретшая истину</dc:title>
</cp:coreProperties>
</file>